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Reaction to the Treaty</w:t>
      </w:r>
    </w:p>
    <w:p>
      <w:pPr>
        <w:pStyle w:val="Normal"/>
        <w:spacing w:lineRule="auto" w:line="480"/>
        <w:rPr/>
      </w:pPr>
      <w:r>
        <w:rPr/>
        <w:tab/>
        <w:t>My reaction to the Treaty of Versailles is one of complete shock and anger. When we halted the fighting, it was not surrender. When our representatives of mighty Germany went to Paris, we expected a fair treaty. But to destroy our heart and soul of our nation is completely wrong! Yes we should take some of the blame. Yes we should have to pay for damages, and that is understandable. But to demilitarize the Rhineland, give up the overseas colonizes, and reduces our military to nothing is a wrong that you can’t do. Then $30 billion dollars in war payments, what type of cruel world have we entered? How can we pay back the money with out colonizes to make money from? Why should we have to leave the Rhineland, our most important industrial area? And making our military only 100,000 men strong? How could we defend our selves if someone like Russia attacks us? Or a nation not involved in the war wants our country? In all this is a most turn of events. And I say nothing good will ever come from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16:00Z</dcterms:created>
  <dc:creator>GlaceTy</dc:creator>
  <dc:description/>
  <cp:keywords/>
  <dc:language>en-US</dc:language>
  <cp:lastModifiedBy>GlaceTy</cp:lastModifiedBy>
  <dcterms:modified xsi:type="dcterms:W3CDTF">2009-01-09T14:28:00Z</dcterms:modified>
  <cp:revision>1</cp:revision>
  <dc:subject/>
  <dc:title>Reaction to the Treaty</dc:title>
</cp:coreProperties>
</file>